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ак легко и просто разобраться в налоговом уведомлении в 2018 году</w:t>
      </w:r>
    </w:p>
    <w:p>
      <w:pPr>
        <w:pStyle w:val="Style13"/>
        <w:shd w:fill="FFFFFF" w:val="clear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второй половине августа начнется </w:t>
      </w:r>
      <w:r>
        <w:rPr>
          <w:sz w:val="28"/>
          <w:szCs w:val="28"/>
        </w:rPr>
        <w:t xml:space="preserve">рассылка жителям Республики Башкортостан налоговых уведомлений на уплату имущественных налогов и налога на доходы физических лиц за 2017 год. 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же сейчас на главной странице сайта ФНС России (</w:t>
      </w:r>
      <w:hyperlink r:id="rId2">
        <w:r>
          <w:rPr>
            <w:rStyle w:val="InternetLink"/>
            <w:sz w:val="28"/>
            <w:szCs w:val="28"/>
          </w:rPr>
          <w:t>www.nalog.ru</w:t>
        </w:r>
      </w:hyperlink>
      <w:r>
        <w:rPr>
          <w:rStyle w:val="StrongEmphasis"/>
          <w:b w:val="false"/>
          <w:sz w:val="28"/>
          <w:szCs w:val="28"/>
        </w:rPr>
        <w:t>) размещена п</w:t>
      </w:r>
      <w:r>
        <w:rPr>
          <w:sz w:val="28"/>
          <w:szCs w:val="28"/>
        </w:rPr>
        <w:t>ромо-страница «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Налоговое уведомление 2018</w:t>
        </w:r>
      </w:hyperlink>
      <w:r>
        <w:rPr>
          <w:sz w:val="28"/>
          <w:szCs w:val="28"/>
        </w:rPr>
        <w:t xml:space="preserve">» </w:t>
      </w:r>
      <w:r>
        <w:rPr>
          <w:i/>
          <w:sz w:val="28"/>
          <w:szCs w:val="28"/>
        </w:rPr>
        <w:t>(сделать ссылку!!!),</w:t>
      </w:r>
      <w:r>
        <w:rPr>
          <w:sz w:val="28"/>
          <w:szCs w:val="28"/>
        </w:rPr>
        <w:t xml:space="preserve"> предназначенная помочь налогоплательщикам разобраться с информацией в налоговом уведомлении, в том числе включает подробное описание содержания разделов налогового уведомления, ответы по типовым жизненным ситуациям по исчислению налогов, о порядке получения льгот и т.д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дельный блок выделена информация обо всех новшествах в расчете налогов за 2017 год, в том числе о новой форме уведомления, о налоговом вычете по земельному налогу на «шесть соток», о новом порядке уплаты налога на доходы физических лиц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упности восприятия информация визуализирована в виде презентаций и видеороликов. 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ромо-страница взаимодействует с различными электронными сервисами государственных органов, предоставляющими информацию для расчета налогов – о ставках и льготах, о характеристиках объектов недвижимости, о перечне «дорогостоящих» автомобилей, о налоговых агентах в единых государственных реестрах юридических лиц и индивидуальных предпринимателей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>Из промо-страницы можно напрямую перейти в Личный кабинет налогоплательщика, а также с</w:t>
      </w:r>
      <w:r>
        <w:rPr>
          <w:sz w:val="26"/>
          <w:szCs w:val="26"/>
        </w:rPr>
        <w:t>амостоятельно рассчитать нал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легко и просто «прочитать» налоговое уведомление, налоговые органы республики рекомендуют всем жителям республики обязательно и внимательно ознакомиться с промо-страницей «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Налоговое уведомление 2018</w:t>
        </w:r>
      </w:hyperlink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платить имущественные налоги за 2017 год необходимо не позднее 3 декабря 2018 года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Postedon">
    <w:name w:val="posted-on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Date">
    <w:name w:val="date"/>
    <w:basedOn w:val="Style12"/>
    <w:qFormat/>
    <w:rPr/>
  </w:style>
  <w:style w:type="character" w:styleId="Bshare">
    <w:name w:val="b-share"/>
    <w:basedOn w:val="Style12"/>
    <w:qFormat/>
    <w:rPr/>
  </w:style>
  <w:style w:type="character" w:styleId="Bsharetext">
    <w:name w:val="b-share_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Lid">
    <w:name w:val="li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ru/" TargetMode="External"/><Relationship Id="rId3" Type="http://schemas.openxmlformats.org/officeDocument/2006/relationships/hyperlink" Target="https://snu.nalog.ru/" TargetMode="External"/><Relationship Id="rId4" Type="http://schemas.openxmlformats.org/officeDocument/2006/relationships/hyperlink" Target="https://snu.nalo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6:23:00Z</dcterms:created>
  <dc:creator>user141</dc:creator>
  <dc:description/>
  <cp:keywords/>
  <dc:language>en-US</dc:language>
  <cp:lastModifiedBy>Вахитова Гузель Ришатовна</cp:lastModifiedBy>
  <cp:lastPrinted>2018-07-30T17:33:00Z</cp:lastPrinted>
  <dcterms:modified xsi:type="dcterms:W3CDTF">2018-09-10T09:11:00Z</dcterms:modified>
  <cp:revision>17</cp:revision>
  <dc:subject/>
  <dc:title/>
</cp:coreProperties>
</file>